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635" cy="1599565"/>
            <wp:effectExtent l="0" t="0" r="0" b="0"/>
            <wp:docPr id="1" name="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672" r="-7" b="-44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57150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Each team will make a ten to twelve minute presentation including the Postcard, the Trailer and a brief time for Q &amp; A. The“Postcard” consists of two slides that overview their PLN. Slide # 1 will include the name of the PLN, the main focus/objective of the PLN and the PLN’s connection to student learn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Slide #2 will include a Table of Contents of the PLN module and the names of each member of the PLN and their PDO affili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 xml:space="preserve">The “Trailer” presentation is an advertisement of the content of the module. This will be followed by a brief time for questions and answers.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2pt;mso-wrap-distance-left:9.05pt;mso-wrap-distance-right:9.05pt;mso-wrap-distance-top:0pt;mso-wrap-distance-bottom:0pt;margin-top:126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Each team will make a ten to twelve minute presentation including the Postcard, the Trailer and a brief time for Q &amp; A. The“Postcard” consists of two slides that overview their PLN. Slide # 1 will include the name of the PLN, the main focus/objective of the PLN and the PLN’s connection to student learn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Slide #2 will include a Table of Contents of the PLN module and the names of each member of the PLN and their PDO affili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 xml:space="preserve">The “Trailer” presentation is an advertisement of the content of the module. This will be followed by a brief time for questions and answers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657600</wp:posOffset>
                </wp:positionV>
                <wp:extent cx="5943600" cy="457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0pt;mso-wrap-distance-left:9.05pt;mso-wrap-distance-right:9.05pt;mso-wrap-distance-top:0pt;mso-wrap-distance-bottom:0pt;margin-top:288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99:30-9:45</w:t>
                              <w:tab/>
                              <w:tab/>
                              <w:tab/>
                              <w:t>Group O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9:45-10:00</w:t>
                              <w:tab/>
                              <w:tab/>
                              <w:tab/>
                              <w:t>Group Tw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0:00-10:15</w:t>
                              <w:tab/>
                              <w:tab/>
                              <w:t>Group thre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0:15-10:30</w:t>
                              <w:tab/>
                              <w:tab/>
                              <w:t>Group Fou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0:30-10:45</w:t>
                              <w:tab/>
                              <w:tab/>
                              <w:t>Brea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0:45-11:00</w:t>
                              <w:tab/>
                              <w:tab/>
                              <w:t>Group Fiv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1:00-11:15</w:t>
                              <w:tab/>
                              <w:tab/>
                              <w:t>Group Six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1:15-11:30</w:t>
                              <w:tab/>
                              <w:tab/>
                              <w:t>Group Sev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1:30-11:45</w:t>
                              <w:tab/>
                              <w:tab/>
                              <w:t>Group Eigh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1:45-12:45</w:t>
                              <w:tab/>
                              <w:tab/>
                              <w:t>Lun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2:45-1:00</w:t>
                              <w:tab/>
                              <w:tab/>
                              <w:tab/>
                              <w:t>Group Ni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:00-1:15</w:t>
                              <w:tab/>
                              <w:tab/>
                              <w:tab/>
                              <w:t>Group T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:15-1:30</w:t>
                              <w:tab/>
                              <w:tab/>
                              <w:tab/>
                              <w:t>Group Elev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:30-1:45</w:t>
                              <w:tab/>
                              <w:tab/>
                              <w:tab/>
                              <w:t>Group Twelv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:45-2:00</w:t>
                              <w:tab/>
                              <w:tab/>
                              <w:tab/>
                              <w:t>Group Thirte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2:00- 2:15</w:t>
                              <w:tab/>
                              <w:tab/>
                              <w:tab/>
                              <w:t>Brea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2:30-3:15</w:t>
                              <w:tab/>
                              <w:tab/>
                              <w:tab/>
                              <w:t xml:space="preserve">Presentation of “Engaging Adult Learners” PLN </w:t>
                              <w:tab/>
                              <w:tab/>
                              <w:tab/>
                              <w:tab/>
                              <w:tab/>
                              <w:t>Modu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3:15-3:30</w:t>
                              <w:tab/>
                              <w:tab/>
                              <w:tab/>
                              <w:t>Celebration of Fun, Vitalizing, Significant 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65F9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365F91"/>
                                <w:sz w:val="28"/>
                              </w:rPr>
                              <w:t>(Preview of November Agenda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2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99:30-9:45</w:t>
                        <w:tab/>
                        <w:tab/>
                        <w:tab/>
                        <w:t>Group On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9:45-10:00</w:t>
                        <w:tab/>
                        <w:tab/>
                        <w:tab/>
                        <w:t>Group Two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0:00-10:15</w:t>
                        <w:tab/>
                        <w:tab/>
                        <w:t>Group thre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0:15-10:30</w:t>
                        <w:tab/>
                        <w:tab/>
                        <w:t>Group Four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0:30-10:45</w:t>
                        <w:tab/>
                        <w:tab/>
                        <w:t>Break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0:45-11:00</w:t>
                        <w:tab/>
                        <w:tab/>
                        <w:t>Group Fiv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1:00-11:15</w:t>
                        <w:tab/>
                        <w:tab/>
                        <w:t>Group Six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1:15-11:30</w:t>
                        <w:tab/>
                        <w:tab/>
                        <w:t>Group Seven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1:30-11:45</w:t>
                        <w:tab/>
                        <w:tab/>
                        <w:t>Group Eight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1:45-12:45</w:t>
                        <w:tab/>
                        <w:tab/>
                        <w:t>Lunch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2:45-1:00</w:t>
                        <w:tab/>
                        <w:tab/>
                        <w:tab/>
                        <w:t>Group Nin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:00-1:15</w:t>
                        <w:tab/>
                        <w:tab/>
                        <w:tab/>
                        <w:t>Group Ten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:15-1:30</w:t>
                        <w:tab/>
                        <w:tab/>
                        <w:tab/>
                        <w:t>Group Eleven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:30-1:45</w:t>
                        <w:tab/>
                        <w:tab/>
                        <w:tab/>
                        <w:t>Group Twelv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:45-2:00</w:t>
                        <w:tab/>
                        <w:tab/>
                        <w:tab/>
                        <w:t>Group Thirteen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2:00- 2:15</w:t>
                        <w:tab/>
                        <w:tab/>
                        <w:tab/>
                        <w:t>Break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2:30-3:15</w:t>
                        <w:tab/>
                        <w:tab/>
                        <w:tab/>
                        <w:t xml:space="preserve">Presentation of “Engaging Adult Learners” PLN </w:t>
                        <w:tab/>
                        <w:tab/>
                        <w:tab/>
                        <w:tab/>
                        <w:tab/>
                        <w:t>Modul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3:15-3:30</w:t>
                        <w:tab/>
                        <w:tab/>
                        <w:tab/>
                        <w:t>Celebration of Fun, Vitalizing, Significant 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65F9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color w:val="365F91"/>
                          <w:sz w:val="28"/>
                        </w:rPr>
                        <w:t>(Preview of November Agend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04:00Z</dcterms:created>
  <dc:creator>Margaret McInteer</dc:creator>
  <dc:description/>
  <cp:keywords/>
  <dc:language>en-US</dc:language>
  <cp:lastModifiedBy>Sandy Blankenship</cp:lastModifiedBy>
  <dcterms:modified xsi:type="dcterms:W3CDTF">2010-09-08T19:04:00Z</dcterms:modified>
  <cp:revision>2</cp:revision>
  <dc:subject/>
  <dc:title> </dc:title>
</cp:coreProperties>
</file>